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5</w:t>
      </w:r>
      <w:r>
        <w:rPr/>
        <w:t>, Worksheet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In the circuit below a variable resistor is connected to a battery of emf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738020989" r:id="rId2"/>
        </w:object>
      </w:r>
      <w:r>
        <w:rPr/>
        <w:t>.</w:t>
      </w:r>
    </w:p>
    <w:p>
      <w:pPr>
        <w:pStyle w:val="Normal"/>
        <w:rPr>
          <w:color w:val="000000"/>
        </w:rPr>
      </w:pPr>
      <w:bookmarkStart w:id="0" w:name="_1393138654"/>
      <w:bookmarkStart w:id="1" w:name="_1255167818"/>
      <w:bookmarkStart w:id="2" w:name="_1255167812"/>
      <w:bookmarkStart w:id="3" w:name="_1255167795"/>
      <w:bookmarkStart w:id="4" w:name="_1255167738"/>
      <w:bookmarkStart w:id="5" w:name="_1255167711"/>
      <w:bookmarkStart w:id="6" w:name="_1255167705"/>
      <w:bookmarkStart w:id="7" w:name="_125516761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000000"/>
        </w:rPr>
        <w:object w:dxaOrig="6681" w:dyaOrig="3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05pt;height:193.25pt" filled="f" o:ole="">
            <v:imagedata r:id="rId5" o:title=""/>
          </v:shape>
          <o:OLEObject Type="Embed" ProgID="" ShapeID="ole_rId4" DrawAspect="Content" ObjectID="_138166777" r:id="rId4"/>
        </w:object>
      </w:r>
    </w:p>
    <w:p>
      <w:pPr>
        <w:pStyle w:val="Question"/>
        <w:rPr/>
      </w:pPr>
      <w:r>
        <w:rPr/>
        <w:tab/>
        <w:t>The graph shows how the reading of the voltmeter (in V) varies with current (in A) as the variable resistance changes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14900" cy="3124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Use the graph to determine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internal resistance of the battery. 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emf of the battery. 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maximum current that can be established in this circuit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26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5T09:29:00Z</dcterms:modified>
  <cp:revision>5</cp:revision>
  <dc:subject/>
  <dc:title>Extension worksheet – Topic 6</dc:title>
</cp:coreProperties>
</file>